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w:rPr>
          <w:b/>
          <w:sz w:val="24"/>
          <w:lang w:val="en-US"/>
        </w:rPr>
        <w:t>MENTAL ANGUISH/DISTRESS DAMAGE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/>
      </w:pPr>
      <w:r>
        <w:rPr>
          <w:sz w:val="24"/>
          <w:lang w:val="en-US"/>
        </w:rPr>
        <w:t>A.</w:t>
        <w:tab/>
        <w:t xml:space="preserve">Define this element of damages. See AMI 2205.  </w:t>
      </w:r>
      <w:r>
        <w:rPr>
          <w:sz w:val="24"/>
          <w:u w:val="single"/>
          <w:lang w:val="en-US"/>
        </w:rPr>
        <w:t>Bruns v. Bruns</w:t>
      </w:r>
      <w:r>
        <w:rPr>
          <w:sz w:val="24"/>
          <w:lang w:val="en-US"/>
        </w:rPr>
        <w:t>, 290 Ark. 347 (1986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B.</w:t>
        <w:tab/>
        <w:t>When is this element of damages available?  See pages 706-731.  Consider the following situations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1)</w:t>
        <w:tab/>
        <w:t>Wrongful death claims; tomorrow's clas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2)</w:t>
        <w:tab/>
        <w:t>Traditional intentional torts;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 xml:space="preserve">  </w:t>
        <w:tab/>
      </w:r>
      <w:r>
        <w:rPr>
          <w:sz w:val="24"/>
          <w:u w:val="single"/>
          <w:lang w:val="en-US"/>
        </w:rPr>
        <w:t>Pursley v. Price</w:t>
      </w:r>
      <w:r>
        <w:rPr>
          <w:sz w:val="24"/>
          <w:lang w:val="en-US"/>
        </w:rPr>
        <w:t>, 283 Ark. 33 (1984)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 xml:space="preserve">  </w:t>
        <w:tab/>
      </w:r>
      <w:r>
        <w:rPr>
          <w:sz w:val="24"/>
          <w:u w:val="single"/>
          <w:lang w:val="en-US"/>
        </w:rPr>
        <w:t>Smith v. Hansen</w:t>
      </w:r>
      <w:r>
        <w:rPr>
          <w:sz w:val="24"/>
          <w:lang w:val="en-US"/>
        </w:rPr>
        <w:t>, 323 Ark. 188 (1996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3)</w:t>
        <w:tab/>
        <w:t>Negligence of the defendant, causing physical injuries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(parasitic claims): 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 xml:space="preserve">  </w:t>
        <w:tab/>
      </w:r>
      <w:r>
        <w:rPr>
          <w:sz w:val="24"/>
          <w:u w:val="single"/>
          <w:lang w:val="en-US"/>
        </w:rPr>
        <w:t>Crinkley</w:t>
      </w:r>
      <w:r>
        <w:rPr>
          <w:sz w:val="24"/>
          <w:lang w:val="en-US"/>
        </w:rPr>
        <w:t>, page 707. § 29-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4)</w:t>
        <w:tab/>
        <w:t>Mental anguish caused by negligence, but unaccompanied by physical harm or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impact.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</w:r>
      <w:r>
        <w:rPr>
          <w:sz w:val="24"/>
          <w:u w:val="single"/>
          <w:lang w:val="en-US"/>
        </w:rPr>
        <w:t>Camper</w:t>
      </w:r>
      <w:r>
        <w:rPr>
          <w:sz w:val="24"/>
          <w:lang w:val="en-US"/>
        </w:rPr>
        <w:t>, page 71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 xml:space="preserve">  </w:t>
        <w:tab/>
        <w:t>Bystander claims; #2, page 711. § 33-1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5)</w:t>
        <w:tab/>
        <w:t>Fear of future (and possible) physical illness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 xml:space="preserve">  </w:t>
        <w:tab/>
      </w:r>
      <w:r>
        <w:rPr>
          <w:sz w:val="24"/>
          <w:u w:val="single"/>
          <w:lang w:val="en-US"/>
        </w:rPr>
        <w:t>Norfolk &amp; Western</w:t>
      </w:r>
      <w:r>
        <w:rPr>
          <w:sz w:val="24"/>
          <w:lang w:val="en-US"/>
        </w:rPr>
        <w:t>, page 719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6)</w:t>
        <w:tab/>
        <w:t>Breach of contract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 xml:space="preserve">  </w:t>
        <w:tab/>
      </w:r>
      <w:r>
        <w:rPr>
          <w:sz w:val="24"/>
          <w:u w:val="single"/>
          <w:lang w:val="en-US"/>
        </w:rPr>
        <w:t>Rubin</w:t>
      </w:r>
      <w:r>
        <w:rPr>
          <w:sz w:val="24"/>
          <w:lang w:val="en-US"/>
        </w:rPr>
        <w:t>, page 728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7)</w:t>
        <w:tab/>
        <w:t>The tort of outrage; #3, page 712. § 33-13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8)</w:t>
        <w:tab/>
        <w:t>Should mental anguish be authorized in any of the following claims? Can you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imagine a set of facts that might be persuasive?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a)</w:t>
        <w:tab/>
        <w:t>damage to personal property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death of a household pet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c)</w:t>
        <w:tab/>
        <w:t>fraud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d)</w:t>
        <w:tab/>
        <w:t>legal malpractice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e)</w:t>
        <w:tab/>
        <w:t>wrongful dishonor of a check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C.</w:t>
        <w:tab/>
        <w:t>Why are courts reluctant to allow distress damages? See page 718-719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D.</w:t>
        <w:tab/>
        <w:t>What type of evidence is relevant and admissible? See § 4-7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E.</w:t>
        <w:tab/>
        <w:t>How does the fact finder determine the amount? How does the appellate court review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5/T/17</w:t>
        <w:tab/>
        <w:tab/>
        <w:tab/>
      </w:r>
    </w:p>
    <w:sectPr>
      <w:type w:val="nextPage"/>
      <w:pgSz w:w="12240" w:h="15840"/>
      <w:pgMar w:left="1440" w:right="1440" w:gutter="0" w:header="0" w:top="126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